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мерах социальной поддержки детей-сирот и детей, оставшихся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без попечения родителей, на территории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«О внесении изменений в Закон Ульяновской области </w:t>
        <w:br/>
        <w:t xml:space="preserve">«О мерах социальной поддержки детей-сирот и детей, оставшихся </w:t>
        <w:br/>
        <w:t>без попечения родителей, на территории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в соответствие </w:t>
        <w:br/>
        <w:t>с федеральны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Федеральным законом от 14.07.2022 № 294-ФЗ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  <w:t xml:space="preserve">в статьи 1 и 6 Федерального закона «О дополнительных гарантиях </w:t>
        <w:br/>
        <w:t>по социальной поддержке детей-сирот и детей, оставшихся без попечения родителей» внесены изменения в Федеральный закон от 21.12.1996 № 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Это потребовало внесения корреспондирующих изменений в Закон Ульяновской области от 02.11.2005 № 113-ЗО «О мерах социальной поддержки детей-сирот и детей, оставшихся без попечения родителей, на территории Ульяновской области», в части  обеспечения гарантий прав на полное государственное обеспечение и дополнительных гарантий по социальной поддержке лиц, потерявших в период обучения обоих родителей или единственного родителя,  обучающихся по образовательным программам основного общего, среднего общего образования за счёт средств областного бюджета Ульяновской области, до завершения обучения по указанным образовательным программам.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едставляется, что предлагаемые законопроектом изменения позволят установить единые подходы к регламентации вопросов оказания социальной поддержки лицам из числа детей-сирот и детей, оставшихся без попечения родителей, лицам, потерявшим в период обучения обоих родителей </w:t>
        <w:br/>
        <w:t>или единственного родителя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в Законе Ульяновской области 113-ЗО с целью приведения </w:t>
        <w:br/>
        <w:t>в соответствие с Федеральным законом от 21.12.2021 № 414-ФЗ «Об общих принципах организации публичной власти в субъектах Российской Федерации» исключаются слова «государственной власти» из формулировки «исполнительный орган государственной власти Ульянов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понятия, используемые в Законе Ульяновской области </w:t>
        <w:br/>
        <w:t xml:space="preserve">113-ЗО, приводятся в соответствие с нормами бюджетного законода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проекта </w:t>
        <w:br/>
        <w:t xml:space="preserve">не потребуется, так как он разработан </w:t>
      </w:r>
      <w:r>
        <w:rPr>
          <w:rFonts w:eastAsia="Calibri" w:cs="PT Astra Serif" w:ascii="PT Astra Serif" w:hAnsi="PT Astra Serif"/>
          <w:sz w:val="28"/>
          <w:szCs w:val="28"/>
          <w:lang w:eastAsia="ar-SA"/>
        </w:rPr>
        <w:t>в связи с изменениями федерального законодательств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оведение оценки регулирующего воздействия законопроекта </w:t>
        <w:br/>
        <w:t>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не потребует дополнительных расходов </w:t>
        <w:br/>
        <w:t>из бюджет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Бадыкшина Наталья Леонид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4:00Z</dcterms:created>
  <dc:creator>SamLab.ws</dc:creator>
  <dc:description/>
  <cp:keywords/>
  <dc:language>en-US</dc:language>
  <cp:lastModifiedBy>Кантемир Инна Юрьевна</cp:lastModifiedBy>
  <cp:lastPrinted>2022-10-25T17:10:00Z</cp:lastPrinted>
  <dcterms:modified xsi:type="dcterms:W3CDTF">2022-10-25T13:10:00Z</dcterms:modified>
  <cp:revision>103</cp:revision>
  <dc:subject/>
  <dc:title>Пояснительная записка</dc:title>
</cp:coreProperties>
</file>